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sstellung „Nomade – Eine Novelle in der Stadt“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ldunterschriften und Copyright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Foto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ssouf Amine Elalamy bei einer Lesung im Rautenstrauch-Joest-Museum, Köln 2012</w:t>
      </w:r>
    </w:p>
    <w:p>
      <w:pPr>
        <w:pStyle w:val="Normal"/>
        <w:rPr/>
      </w:pPr>
      <w:r>
        <w:rPr/>
        <w:drawing>
          <wp:inline distT="0" distB="0" distL="0" distR="0">
            <wp:extent cx="4574540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i/>
          <w:lang w:val="en-GB"/>
        </w:rPr>
        <w:t>[</w:t>
      </w:r>
      <w:r>
        <w:rPr>
          <w:i/>
          <w:sz w:val="20"/>
          <w:szCs w:val="20"/>
          <w:lang w:val="en-GB"/>
        </w:rPr>
        <w:t>Elalamy_Koeln_2012__1_copyr_Herby_Sachs]</w:t>
      </w:r>
    </w:p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pyright: Herby Sach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Fo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ssouf Amine Elalamy bei einer Lesung im Rautenstrauch-Joest-Museum, Köln 2012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2871470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Elalamy_Koeln_2012__2_copyr_Herby_Sachs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pyright: Herby Sach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Fo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ssouf Amine Elalamy mit einer Tafel von „Nomade“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685415" cy="355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Elalamy_Lizenzfrei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pyright: Lizenzfre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Fot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erarische Installation „Nomade“, Kopenhagen 2009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675255" cy="3564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Nomade_Kopenhagen_2009_Lizenzfrei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pyright: Lizenzfre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Fo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erarische Installation „Nomade“, Rabat 2009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958590" cy="2962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Nomade_Rabat_2009_1_Lizenzfrei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pyright: Lizenzfre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Fo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erarische Installation „Nomade“, Rabat 2009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958590" cy="296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Nomade_Rabat_2009_2_Lizenzfrei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pyright: Lizenzfre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6:00Z</dcterms:created>
  <dc:creator>himmelheber</dc:creator>
  <dc:description/>
  <cp:keywords/>
  <dc:language>en-US</dc:language>
  <cp:lastModifiedBy>Fulvio Zanettini</cp:lastModifiedBy>
  <dcterms:modified xsi:type="dcterms:W3CDTF">2012-09-17T14:26:00Z</dcterms:modified>
  <cp:revision>2</cp:revision>
  <dc:subject/>
  <dc:title>Nomade</dc:title>
</cp:coreProperties>
</file>